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石山　菜々子</cp:lastModifiedBy>
  <cp:lastPrinted>2026-02-02T11:46:00Z</cp:lastPrinted>
  <dcterms:modified xsi:type="dcterms:W3CDTF">2026-02-02T02:46:00Z</dcterms:modified>
  <cp:revision>14</cp:revision>
  <dc:subject/>
  <dc:title>H13 技術審査資料（仕様書添付用）　</dc:title>
</cp:coreProperties>
</file>